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znam významných služe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davatel prokáže toto kritérium technické kvalifikace, pokud v posledních 3 letech realizoval alespoň jednu obdobnou zakázku v trvání min. 24 měsíců v min. hodnotě 1.500.000,- Kč (slovy: jeden milion pět set tisíc korun českých) bez DPH. Obdobný druh služeb zadavatel blíže specifikuje jako správa serverů / systémová administrac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znam techniků nebo technických útvar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davatel prokáže toto kritérium technické kvalifikace, pokud z předložených dokumentů bude vyplývat, že má pro realizaci této veřejné zakázky k dispozici minimálně jednu osobu, která má zkušenosti s technologiem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ab/>
        <w:t>VMwar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ab/>
        <w:t>Linux (Debian, Ubuntu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ab/>
        <w:t>Middleware (Varnish, Nginx, HAproxy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•</w:t>
      </w:r>
      <w:r>
        <w:rPr>
          <w:rFonts w:cs="Arial" w:ascii="Arial" w:hAnsi="Arial"/>
          <w:sz w:val="20"/>
          <w:szCs w:val="20"/>
          <w:lang w:eastAsia="en-US"/>
        </w:rPr>
        <w:tab/>
        <w:t>Ondemand a lineární streaming (Wowza Streaming Engine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>
          <w:trHeight w:val="28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: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ení technika pro zadávanou veřejnou zakázku:</w:t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ah k dodavateli:</w:t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ažené vzdělání:</w:t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lka odborné praxe:</w:t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2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Popis obdobných projektů:</w:t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napToGrid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0:41:00Z</dcterms:created>
  <dc:creator>Uživatel</dc:creator>
  <dc:description/>
  <cp:keywords/>
  <dc:language>en-US</dc:language>
  <cp:lastModifiedBy>Beluhová Eliška</cp:lastModifiedBy>
  <cp:lastPrinted>2019-10-10T18:32:00Z</cp:lastPrinted>
  <dcterms:modified xsi:type="dcterms:W3CDTF">2020-02-19T10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